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1.08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Budowę siedzisk przy boiskach piłkarskich we wsiach Kurów, Masłowice, Starzenice, Ruda, gmina Wieluń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43 830,8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czterdzieści trzy tysiące osiemset trzydzieści złotych 80/100 tj. 9 991,06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5055342"/>
      <w:bookmarkStart w:id="1" w:name="__Fieldmark__0_3365055342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53 436,00zł</w:t>
        <w:tab/>
        <w:t>b) cena najdroższej oferty (z VAT) : 53 436,00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5055342"/>
      <w:bookmarkStart w:id="3" w:name="__Fieldmark__1_3365055342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 xml:space="preserve">PERFECT SPORT” Modernizacja Obiektów Sportowych Tadeusz Diakonowicz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Łazienkowska 14, 00-449 Warszawa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01236982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53 436,00zł </w:t>
      </w:r>
      <w:r>
        <w:rPr>
          <w:sz w:val="16"/>
          <w:szCs w:val="16"/>
        </w:rPr>
        <w:t xml:space="preserve">słownie: pięćdziesiąt trzy tysiące czterysta trzydzieści sześć złotych 00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365055342"/>
      <w:bookmarkStart w:id="5" w:name="__Fieldmark__2_3365055342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365055342"/>
      <w:bookmarkStart w:id="7" w:name="__Fieldmark__3_3365055342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365055342"/>
      <w:bookmarkStart w:id="9" w:name="__Fieldmark__4_3365055342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365055342"/>
      <w:bookmarkStart w:id="11" w:name="__Fieldmark__5_3365055342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365055342"/>
      <w:bookmarkStart w:id="13" w:name="__Fieldmark__6_3365055342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65055342"/>
      <w:bookmarkStart w:id="15" w:name="__Fieldmark__7_3365055342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65055342"/>
      <w:bookmarkStart w:id="17" w:name="__Fieldmark__8_3365055342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10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8-01T07:10:00Z</dcterms:modified>
  <cp:revision>2</cp:revision>
  <dc:subject/>
  <dc:title>Ogłoszenie o wyniku postępowania</dc:title>
</cp:coreProperties>
</file>